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b w:val="false"/>
          <w:szCs w:val="28"/>
        </w:rPr>
        <w:t xml:space="preserve">   </w:t>
      </w:r>
      <w:r>
        <w:rPr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4"/>
        </w:rPr>
        <w:t>РАСПОРЯЖЕНИЕ</w:t>
      </w:r>
    </w:p>
    <w:p>
      <w:pPr>
        <w:pStyle w:val="Heading1"/>
        <w:jc w:val="center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1.09.2011</w:t>
        <w:tab/>
        <w:tab/>
        <w:tab/>
        <w:tab/>
        <w:tab/>
        <w:tab/>
        <w:tab/>
        <w:tab/>
        <w:t xml:space="preserve">№ 1892-р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отопительного сезо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ьи 11, 12 правил «О прядке предоставления коммунальных услуг гражданам», утвержденных п</w:t>
      </w:r>
      <w:r>
        <w:rPr>
          <w:bCs/>
          <w:sz w:val="26"/>
          <w:szCs w:val="26"/>
        </w:rPr>
        <w:t>остановлением Правительством Российской Федерации от 23.05.2006  № 307</w:t>
      </w:r>
      <w:r>
        <w:rPr>
          <w:sz w:val="26"/>
          <w:szCs w:val="26"/>
        </w:rPr>
        <w:t>, в связи с понижением среднесуточной температуры наружного воздух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 xml:space="preserve">Муниципальному унитарному предприятию «Управление городского </w:t>
        <w:tab/>
        <w:t xml:space="preserve">хозяйства» </w:t>
        <w:tab/>
        <w:t>(Карасёв А.В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6"/>
          <w:szCs w:val="26"/>
        </w:rPr>
        <w:t xml:space="preserve">Начать подачу тепловой энергии в жилые дома ориентировочно с 15.09.2011  </w:t>
        <w:tab/>
        <w:t>или немедленно при понижении среднесуточной температуры ниже +8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С в </w:t>
        <w:tab/>
        <w:t>течении пяти суток подря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6"/>
          <w:szCs w:val="26"/>
        </w:rPr>
        <w:t xml:space="preserve">Начать подачу тепловой энергии с 28.08.2011 на объекты здравоохранения, </w:t>
        <w:tab/>
        <w:t>соцкультбыта, школьные и дошкольные учреждения по заявкам руковод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6"/>
          <w:szCs w:val="26"/>
        </w:rPr>
        <w:t xml:space="preserve">Производить подачу тепловой энергии на промышленные объекты по заявкам </w:t>
        <w:tab/>
        <w:t xml:space="preserve">руководителей при наличии актов приемки в эксплуатацию тепловых сет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  по   информатизации,   связям   с   общественными организациями  и  средствами    массовой </w:t>
        <w:tab/>
        <w:t>информации управления делами (Непочатов С.В.) опубликовать  распоряжение  в печатном средстве массовой информации «Официальный вестник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ыполнением распоряжения возложить на заместителя главы администрации города по жилищно – коммунальному комплексу Антоненко Р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администрации города           </w:t>
        <w:tab/>
        <w:tab/>
        <w:t xml:space="preserve">        </w:t>
        <w:tab/>
        <w:t xml:space="preserve">                       Р.И. Стадлер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51:00Z</dcterms:created>
  <dc:creator>HOME</dc:creator>
  <dc:description/>
  <dc:language>en-US</dc:language>
  <cp:lastModifiedBy>Aseeva</cp:lastModifiedBy>
  <cp:lastPrinted>2011-09-01T17:14:00Z</cp:lastPrinted>
  <dcterms:modified xsi:type="dcterms:W3CDTF">2011-09-01T11:15:00Z</dcterms:modified>
  <cp:revision>7</cp:revision>
  <dc:subject/>
  <dc:title>    </dc:title>
</cp:coreProperties>
</file>